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,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cykl 2022 - 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edagogi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z podstawami pedagogiki jako nauki stosowa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prowadzenie do metodyki edukacji zdrowotnej w odniesieniu do dzieci, młodzieży i dorosł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12. podstawowe pojęcia i zagadnienia z zakresu pedagogiki jako nauki stosowanej i procesu wychowania w aspekcie zjawiska społecznego (chorowania, zdrowienia, hospitalizacji, umierania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W13. problematykę procesu kształcenia w ujęciu edukacji zdrowotnej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.W14. metodykę edukacji zdrowotnej dzieci, młodzieży i dorosł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U10. rozpoznawać potrzeby edukacyjne w grupach odbiorców usług pielęgniarskich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.U11. opracowywać programy edukacyjne w zakresie działań prozdrowotnych dla różnych grup odbiorców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Punkt 1.3 ogólnych efektów uczenia się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eastAsia="pl-PL"/>
              </w:rPr>
              <w:t xml:space="preserve">podpunkt 1-  kierowania się dobrem pacjenta, poszanowania godności i autonomii osób powierzonych opiece, okazywania zrozumienia dla różnic światopoglądowych       i kulturowych oraz empatii w relacji z pacjentem i jego rodzin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- 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na projekt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5:00Z</dcterms:created>
  <dc:creator>Danusia</dc:creator>
  <dc:description/>
  <cp:keywords/>
  <dc:language>en-US</dc:language>
  <cp:lastModifiedBy>Janina Patalong</cp:lastModifiedBy>
  <cp:lastPrinted>2021-11-21T20:58:00Z</cp:lastPrinted>
  <dcterms:modified xsi:type="dcterms:W3CDTF">2022-04-13T11:40:00Z</dcterms:modified>
  <cp:revision>29</cp:revision>
  <dc:subject/>
  <dc:title>Karta modułu/przedmiotu</dc:title>
</cp:coreProperties>
</file>